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63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համակարգչային, էլեկտրական և այլ սարքավորումների ձեռքբերման նպատակով կազմակերպված ԵՄ-ԳԱՊՁԲ-21/63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91"/>
        <w:gridCol w:w="164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մակարգչի սնուցման բլո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ՌՈ Ինվես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Ֆոտոտվի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տոմատ անջատիչ 100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Փաթեթային անջատիչ ПВ3-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Փաթեթային անջատիչ ПВ1-1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Ժամանակի հապաղման ռելե ANDELI JIS C45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մակարգչի կոշտ սկավառակ HDD-SAT A 2 TB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ՌՈ Ինվես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VGA ազդանշանի երկարի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Սնման բլոկ 19Վ,,2,1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Սնման բլոկ 5Վ,,2,5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DVR Համակարգչի</w:t>
              <w:br/>
              <w:t xml:space="preserve"> մայր տպասալի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DVR Համակարգչի տեսաքարտ 8 պոր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DVR Համակարգչի </w:t>
              <w:br/>
              <w:t xml:space="preserve">տեսաքարտ </w:t>
              <w:br/>
              <w:t>16 պոր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րտկոց  CR 20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եմուր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</w:t>
      </w:r>
      <w:bookmarkStart w:id="0" w:name="_Hlk74055972"/>
      <w:r>
        <w:rPr>
          <w:rFonts w:cs="Sylfaen" w:ascii="GHEA Grapalat" w:hAnsi="GHEA Grapalat"/>
          <w:i/>
          <w:sz w:val="16"/>
          <w:lang w:val="hy-AM"/>
        </w:rPr>
        <w:t>1, 3, 12, 13</w:t>
      </w:r>
      <w:bookmarkEnd w:id="0"/>
      <w:r>
        <w:rPr>
          <w:rFonts w:cs="Sylfaen" w:ascii="GHEA Grapalat" w:hAnsi="GHEA Grapalat"/>
          <w:i/>
          <w:sz w:val="16"/>
          <w:lang w:val="hy-AM"/>
        </w:rPr>
        <w:t xml:space="preserve">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եմու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եմու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ՌՈ Ինվեստ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5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եմու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Լեմուր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Արթուր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Հարությունյ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Գագի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» </w:t>
            </w:r>
            <w:r>
              <w:rPr>
                <w:rFonts w:cs="Calibri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Calibri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,6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63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08T13:43:00Z</dcterms:modified>
  <cp:revision>79</cp:revision>
  <dc:subject/>
  <dc:title>Ð²Úî²ð²ðàôÂÚàôÜ ´²ò  ÀÜÂ²ò²Î²ðàì  ÜàôØ   Î²î²ðºÈàô  Ø²êÆÜ</dc:title>
</cp:coreProperties>
</file>